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BI3U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Connecting Genetic Processes to Technology, Science &amp; the Environment</w:t>
      </w:r>
    </w:p>
    <w:tbl>
      <w:tblPr>
        <w:tblW w:w="11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25"/>
        <w:gridCol w:w="1024"/>
        <w:gridCol w:w="1037"/>
        <w:gridCol w:w="1027"/>
        <w:gridCol w:w="1036"/>
        <w:gridCol w:w="1010"/>
        <w:gridCol w:w="1077"/>
        <w:gridCol w:w="1257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Topic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Name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Genetic Screeni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VF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Stem Cell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DNA Profil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Human Genom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GMOs in Agricultur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Gene Therapy</w:t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Genetic Screening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Audrey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lborz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le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m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ars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a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Susan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Gra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ammy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tephe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Kemeish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ehrad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Jay S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lborz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ah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ars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au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nderjot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In Vitro Fertilization (IVF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Soroush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udre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le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tephe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au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Gunleen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Grace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usa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avis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m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Kemeish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Konstantinos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Zab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y 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Vincen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ah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ear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ehrad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Jay C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udre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ammy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m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ars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Konstantinos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Alborz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usa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Vincen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tephe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a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nderjot</w:t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Stem Cell Research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Tammy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y 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y C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ah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sz w:val="18"/>
                <w:szCs w:val="22"/>
                <w:u w:val="single"/>
              </w:rPr>
              <w:t>Pear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Gunleen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Ale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udre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orous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m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Kemeish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Konstantinos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Ravish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usa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Gra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tephe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au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mes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Vincent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y 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b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ah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ars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ear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Hector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usa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y C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m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ear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mes</w:t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DNA Profiling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Amy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udre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orous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le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a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ehrad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Stephen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usa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b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avis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Kemeish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nderjot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Mahal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y 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Gra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Vincen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au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Gunleen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Human Genome Projec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Parsa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y C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ammy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tephe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ear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nderjot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Alireza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orous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le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ah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a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mes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Aria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y 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Gra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avis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ars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Kemeish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Use of GMOs in Agricultur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Pearl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b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  <w:u w:val="single"/>
              </w:rPr>
              <w:t>Vincent</w:t>
            </w:r>
            <w:r>
              <w:rPr>
                <w:rFonts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  <w:u w:val="single"/>
              </w:rPr>
              <w:t>Tammy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au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Konstantinos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Ivan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udre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y C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le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a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ehrad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Sam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orous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avis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ars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Kemeish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mes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Kemeisha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y 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Gra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ammy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m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mes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Paul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usa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b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Vincen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tephe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Gunleen</w:t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Gene Therap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Mehra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udre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y C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le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ah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au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James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orous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  <w:u w:val="single"/>
              </w:rPr>
              <w:t>Ravis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sz w:val="18"/>
                <w:szCs w:val="22"/>
                <w:u w:val="single"/>
              </w:rPr>
              <w:t>Sa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ear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nderjot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Inderjot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udre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b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Vincen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ars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Konstantinos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Gunlee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usa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lborz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avis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m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mes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Konstantinos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y 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lborz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ammy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a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Gunleen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Sandja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lborz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ammy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ear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ehr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nderjo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djar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entury Gothic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entury Gothi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entury Gothic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entury Gothic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entury Gothic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entury Gothic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2:45:00Z</dcterms:created>
  <dc:creator>rubina khan</dc:creator>
  <dc:description/>
  <cp:keywords/>
  <dc:language>en-US</dc:language>
  <cp:lastModifiedBy>rubina khan</cp:lastModifiedBy>
  <cp:lastPrinted>2009-10-13T03:02:00Z</cp:lastPrinted>
  <dcterms:modified xsi:type="dcterms:W3CDTF">2013-04-19T16:13:00Z</dcterms:modified>
  <cp:revision>103</cp:revision>
  <dc:subject/>
  <dc:title>SBI3U</dc:title>
</cp:coreProperties>
</file>